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8080" w:leader="dot"/>
        </w:tabs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/>
      </w:pPr>
      <w:r>
        <w:rPr/>
        <w:t xml:space="preserve">Remont drogi powiatowej nr 1230K na odcinku I - w km od 0+000 do km 2+600 na odcinku II - w km od 4+485 do km 5+365 (skrzyżowanie z drogą powiatową nr 1232K w km 5+073) w miejscowości Dziaduszyce, Nieszków i Miroszów, Powiat Miechowski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>
          <w:u w:val="single"/>
        </w:rPr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10965" cy="2501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0330" cy="250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330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196.9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0330" cy="250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330" cy="250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a, gatunek i średnica musi być zgodna z dokumentacją projektową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Woda do betonu powinna odpowiadać wymaganiom PN-B-32250 [24]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Bez badań laboratoryjnych można stosować wodociągową wodę pit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izolacyj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7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7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3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3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5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993" w:top="1560" w:footer="728" w:bottom="170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1:00Z</dcterms:created>
  <dc:creator>BZD BDIM Sp. z o.o.</dc:creator>
  <dc:description>Przepusty pod koroną drogi</dc:description>
  <cp:keywords>specyfikacje drogi drogownictwo ost</cp:keywords>
  <dc:language>en-US</dc:language>
  <cp:lastModifiedBy>Użytkownik systemu Windows</cp:lastModifiedBy>
  <cp:lastPrinted>1998-07-10T14:29:00Z</cp:lastPrinted>
  <dcterms:modified xsi:type="dcterms:W3CDTF">2023-10-27T07:14:00Z</dcterms:modified>
  <cp:revision>11</cp:revision>
  <dc:subject>ost</dc:subject>
  <dc:title>D-03.01.01</dc:title>
</cp:coreProperties>
</file>